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yczeń 2026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b/>
        </w:rPr>
        <w:br/>
        <w:t>Wewnętrzny numer oznaczenia sprawy:</w:t>
        <w:br/>
      </w:r>
      <w:r>
        <w:rPr>
          <w:rFonts w:cs="Calibri" w:ascii="Calibri" w:hAnsi="Calibri"/>
          <w:b/>
          <w:bCs/>
        </w:rPr>
        <w:t xml:space="preserve">(BCU) </w:t>
      </w:r>
      <w:bookmarkStart w:id="0" w:name="_Hlk220255060"/>
      <w:r>
        <w:rPr>
          <w:rFonts w:cs="Calibri" w:ascii="Calibri" w:hAnsi="Calibri"/>
          <w:b/>
        </w:rPr>
        <w:t>USŁUGA CATERING-1/I/2026</w:t>
      </w:r>
      <w:bookmarkEnd w:id="0"/>
      <w:r>
        <w:rPr>
          <w:rFonts w:cs="Calibri" w:ascii="Calibri" w:hAnsi="Calibri"/>
          <w:b/>
        </w:rPr>
        <w:br/>
        <w:t>ZSCKR w Sandomierzu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Calibri" w:ascii="Calibri" w:hAnsi="Calibri"/>
          <w:b/>
        </w:rPr>
        <w:t>SKŁADAJĄCEGO WYCENĘ:</w:t>
      </w:r>
    </w:p>
    <w:p>
      <w:pPr>
        <w:pStyle w:val="Normal"/>
        <w:spacing w:lineRule="auto" w:line="360" w:before="0" w:after="0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</w:t>
        <w:br/>
        <w:t>………………………………………..</w:t>
        <w:br/>
        <w:t>……………………………………….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OFERTA WYCENY</w:t>
        <w:br/>
      </w:r>
      <w:r>
        <w:rPr>
          <w:rFonts w:cs="Calibri" w:ascii="Calibri" w:hAnsi="Calibri"/>
          <w:b/>
        </w:rPr>
        <w:t>SZACOWANIE CENY RYNKOWEJ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Do przeprowadzenia postępowania zamówieniowego </w:t>
      </w:r>
      <w:r>
        <w:rPr>
          <w:rFonts w:cs="Calibri" w:ascii="Calibri" w:hAnsi="Calibri"/>
          <w:b/>
          <w:bCs/>
        </w:rPr>
        <w:t>realizowanego</w:t>
        <w:br/>
        <w:t>w Zespole Szkół Centrum Kształcenia Rolniczego w Sandomierzu-Mokoszynie w roku: 2026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</w:rPr>
        <w:t>Postępowanie prowadzone przez SKARB PAŃSTWA:</w:t>
        <w:br/>
      </w:r>
      <w:r>
        <w:rPr>
          <w:rFonts w:cs="Calibri" w:ascii="Calibri" w:hAnsi="Calibri"/>
          <w:b/>
          <w:bCs/>
        </w:rPr>
        <w:t>Zespół Szkół Centrum Kształcenia Rolniczego im. Ziemi Sandomierskiej w Sandomierzu-Mokoszynie,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bCs/>
        </w:rPr>
        <w:t>ul. Mokoszyńska 1, 27-600 Sandomierz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zamówienia: Usługa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ślenie (nazwa) przedmiotu zamówienia:</w:t>
      </w:r>
    </w:p>
    <w:p>
      <w:pPr>
        <w:pStyle w:val="Normal"/>
        <w:spacing w:lineRule="auto" w:line="360" w:before="0" w:after="160"/>
        <w:rPr>
          <w:rFonts w:ascii="Calibri" w:hAnsi="Calibri" w:eastAsia="Calibri" w:cs="Calibri"/>
          <w:color w:val="FF0000"/>
          <w:lang w:eastAsia="en-US"/>
        </w:rPr>
      </w:pPr>
      <w:r>
        <w:rPr>
          <w:rFonts w:cs="Calibri" w:ascii="Calibri" w:hAnsi="Calibri"/>
          <w:b/>
        </w:rPr>
        <w:t>Sukcesywne świadczenie usług cateringowych dla uczestników szkoleń, kursów i kwalifikacji sektorowych realizowanych w ramach przedsięwzięcia pn. „</w:t>
      </w:r>
      <w:r>
        <w:rPr>
          <w:rFonts w:eastAsia="Calibri" w:cs="Calibri" w:ascii="Calibri" w:hAnsi="Calibri"/>
          <w:b/>
        </w:rPr>
        <w:t>Utworzenie Branżowego Centrum Umiejętności (BCU) w Dziedzinie Ogrodnictwo w Zespole Szkół Centrum Kształcenia Rolniczego</w:t>
        <w:br/>
        <w:t>im. Ziemi Sandomierskiej w Sandomierzu-Mokoszynie”</w:t>
        <w:br/>
      </w:r>
      <w:r>
        <w:rPr>
          <w:rFonts w:eastAsia="Calibri" w:cs="Calibri" w:ascii="Calibri" w:hAnsi="Calibri"/>
          <w:b/>
          <w:lang w:eastAsia="en-US"/>
        </w:rPr>
        <w:t>Zamówienie nr: USŁUGA CATERING-1/I/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/>
      </w:pPr>
      <w:r>
        <w:rPr>
          <w:rFonts w:eastAsia="Calibri" w:cs="Calibri" w:ascii="Calibri" w:hAnsi="Calibri"/>
          <w:b/>
        </w:rPr>
        <w:t>Dla zadania</w:t>
        <w:br/>
      </w:r>
      <w:r>
        <w:rPr>
          <w:rFonts w:eastAsia="Calibri" w:cs="Calibri" w:ascii="Calibri" w:hAnsi="Calibri"/>
          <w:bCs/>
        </w:rPr>
        <w:t>„Utworzenie Branżowego Centrum Umiejętności przy Zespole Szkół Centrum Kształcenia Rolniczego im. Ziemi Sandomierskiej w Sandomierzu-Mokoszynie w dziedzinie ogrodnictwa”</w:t>
        <w:br/>
        <w:t>DOSTAWY/USŁUGI na rok 2026. FINANSOWANIE: KRAJOWY PLAN ODBUDOWY (KPO)</w:t>
        <w:br/>
        <w:t>(umowa nr KPO/23/2/BCU/U/00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uto" w:line="360" w:before="0" w:after="160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cs="Calibri" w:ascii="Calibri" w:hAnsi="Calibri"/>
          <w:b/>
        </w:rPr>
        <w:t>Szczegółowe warunki zamówienia będą zawarte w późniejszym opisie przedmiotu zamówienia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  <w:bCs/>
        </w:rPr>
        <w:t>KODY CPV DLA PRZEDMIOTU WYCENY (ZAMÓWIENIA):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  <w:bCs/>
        </w:rPr>
        <w:t xml:space="preserve">55300000-3: Usługi restauracyjne i dotyczące podawania posiłków (kod główny) 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</w:rPr>
        <w:t xml:space="preserve">55520000-1: Usługi dostarczania posiłków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55321000-6: Usługi przygotowywania posiłków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ejsce wydatków: BCU</w:t>
        <w:br/>
        <w:t>Zamówienie nie ujęte w planie zamówień publicznych PZP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datek poza budżetem państwa, nie ujęty w planie finansowym na rok 2026</w:t>
        <w:br/>
        <w:t>i planie zamówień e-Zamówienia na rok 2026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  <w:bCs/>
        </w:rPr>
        <w:t>Miejsce świadczenia usługi:</w:t>
        <w:br/>
      </w:r>
      <w:r>
        <w:rPr>
          <w:rFonts w:cs="Calibri" w:ascii="Calibri" w:hAnsi="Calibri"/>
          <w:bCs/>
        </w:rPr>
        <w:t>Teren Warsztatów Praktycznej Nauki Zawodu (Budynek BCU) ZSCKR w Sandomierzu,</w:t>
        <w:br/>
        <w:t>przy ulicy Mokoszyńskiej 4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M OFERTĘ WYCENY N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/>
      </w:pPr>
      <w:r>
        <w:rPr>
          <w:rFonts w:cs="Calibri" w:ascii="Calibri" w:hAnsi="Calibri"/>
          <w:b/>
        </w:rPr>
        <w:t xml:space="preserve">Sukcesywne świadczenie usług cateringowych dla uczestników szkoleń, turnusów dokształcania pracowników młodocianych, kursów i kwalifikacji sektorowych oraz konferencji, konkursów i spotkań branżowych realizowanych w ramach przedsięwzięcia pn. </w:t>
      </w:r>
      <w:r>
        <w:rPr>
          <w:rFonts w:cs="Calibri" w:ascii="Calibri" w:hAnsi="Calibri"/>
          <w:bCs/>
        </w:rPr>
        <w:t>„</w:t>
      </w:r>
      <w:r>
        <w:rPr>
          <w:rFonts w:eastAsia="Calibri" w:cs="Calibri" w:ascii="Calibri" w:hAnsi="Calibri"/>
        </w:rPr>
        <w:t>Utworzenie Branżowego Centrum Umiejętności (BCU) w Dziedzinie Ogrodnictwo w Z S C K R w Sandomierzu-Mokoszynie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  <w:bookmarkStart w:id="1" w:name="_Hlk219816759"/>
      <w:bookmarkStart w:id="2" w:name="_Hlk219816759"/>
      <w:bookmarkEnd w:id="2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Krótki opis przedmiotu wyceny (zamówienia)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Na jeden dzień szkoleniowy dla każdej osoby uczestniczącej w:</w:t>
        <w:br/>
      </w:r>
      <w:r>
        <w:rPr>
          <w:rFonts w:cs="Calibri" w:ascii="Calibri" w:hAnsi="Calibri"/>
          <w:b/>
        </w:rPr>
        <w:t>szkoleniach, turnusach dokształcania pracowników młodocianych, kursach i kwalifikacjach sektorowych oraz konkursach i spotkaniach branżowych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ykonawca zapewni: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zerwę kawową oraz lunch w formie pakietu </w:t>
      </w:r>
      <w:r>
        <w:rPr>
          <w:rFonts w:cs="Calibri" w:ascii="Calibri" w:hAnsi="Calibri"/>
          <w:b/>
          <w:u w:val="single"/>
        </w:rPr>
        <w:t>dla jednej osoby</w:t>
      </w:r>
      <w:r>
        <w:rPr>
          <w:rFonts w:cs="Calibri" w:ascii="Calibri" w:hAnsi="Calibri"/>
          <w:b/>
        </w:rPr>
        <w:t>, zawierającego: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0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/>
      </w:pPr>
      <w:bookmarkStart w:id="3" w:name="_Hlk219723699"/>
      <w:bookmarkEnd w:id="3"/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Kanapkę w postaci: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Bułka kanapkowa gastronomiczna 100-120g (pszenna) 1 sztuka na osobę,</w:t>
        <w:br/>
      </w:r>
      <w:r>
        <w:rPr>
          <w:rFonts w:cs="Calibri" w:ascii="Calibri" w:hAnsi="Calibri"/>
          <w:b/>
        </w:rPr>
        <w:t>Dodatki do 1 sztuki kanapki: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Cs/>
        </w:rPr>
        <w:t>Masło o zawartości 82% tłuszczu mlecznego 5g na kanapkę (osobę),</w:t>
        <w:br/>
        <w:t>Dodatki mięsne 1 plasterek na kanapkę o wadze: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Cs/>
        </w:rPr>
        <w:t>Szynka krucha łącka 15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Cs/>
        </w:rPr>
        <w:t>Schab wieprzowy wędzony 15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lędwica drobiowa miodowa 15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iełbasa wiejska 15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0g wyrobu wędliniarskiego wyprodukowane ze 120g mięsa.</w:t>
        <w:br/>
        <w:t>(Nie dopuszcza się wyrobów wędliniarskich wyprodukowanych w technologii MOM)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Sery żółte (typu gouda lub edamski) 1 plasterek na kanapkę o wadze 15g 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Nie dopuszcza się wyrobów seropodobnych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sztety pieczone drobiowo-wieprzowy 100g na osobę,</w:t>
        <w:br/>
        <w:t>Dodatek rybny w postaci pasty z tuńczyka 100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ajko gotowane na twardo 50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sta jajeczna zafoliowana 1 porcja 100g na osobę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10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arzywa i owoce w postaci dodatku do lunchu:</w:t>
      </w:r>
      <w:r>
        <w:rPr>
          <w:rFonts w:cs="Calibri" w:ascii="Calibri" w:hAnsi="Calibri"/>
          <w:b/>
          <w:lang w:val="pl-PL"/>
        </w:rPr>
        <w:br/>
      </w:r>
      <w:r>
        <w:rPr>
          <w:rFonts w:cs="Calibri" w:ascii="Calibri" w:hAnsi="Calibri"/>
          <w:bCs/>
        </w:rPr>
        <w:t>Warzywa świeże 1 porcja 150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woce świeże dodatek do lunchu 1 porcja 150g na osobę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/>
        </w:rPr>
        <w:t>Od lokalnych producentów w całości lub pocięte-zapakowane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0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yroby cukiernicze, dodatek do lunchu, w postaci ciastek kruchych zapakowanych (porcjowanych):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Różne rodzaje 1 porcja 150g na osobę</w:t>
        <w:br/>
      </w:r>
      <w:r>
        <w:rPr>
          <w:rFonts w:cs="Calibri" w:ascii="Calibri" w:hAnsi="Calibri"/>
          <w:b/>
        </w:rPr>
        <w:t>Nie dopuszcza się w składzie zawartości oleju palmowego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/>
          <w:b/>
        </w:rPr>
      </w:pPr>
      <w:bookmarkStart w:id="4" w:name="_Hlk219723699"/>
      <w:bookmarkStart w:id="5" w:name="_Hlk219818527"/>
      <w:bookmarkEnd w:id="4"/>
      <w:bookmarkEnd w:id="5"/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Danie gorące (obiad) – w formie wyporcjowanych posiłków w indywidualnym opakowaniu termicznym ze sztućcami, składające się z: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6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Zupy na gorąco w ilości 450ml na osobę:</w:t>
        <w:br/>
      </w:r>
      <w:r>
        <w:rPr>
          <w:rFonts w:cs="Calibri" w:ascii="Calibri" w:hAnsi="Calibri"/>
          <w:bCs/>
        </w:rPr>
        <w:t>Pomidorowa z makaronem lub ryżem,</w:t>
        <w:br/>
        <w:t>Żurek z jajkiem i kiełbasą,</w:t>
        <w:br/>
        <w:t>Barszcz ukraiński</w:t>
        <w:br/>
      </w:r>
    </w:p>
    <w:p>
      <w:pPr>
        <w:pStyle w:val="Akapitzlist"/>
        <w:numPr>
          <w:ilvl w:val="0"/>
          <w:numId w:val="6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ania głównego na gorąco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Jedna potrawa mięsna (drób, wieprzowina):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ilet z kurczaka w formie kotleta 150g na osobę,</w:t>
        <w:br/>
        <w:t>Udko pieczone 300g na osobę,</w:t>
        <w:br/>
        <w:t>Bitka schabowa 150g na osobę,</w:t>
        <w:br/>
        <w:t>Gołąbek po cygańsku w sosie pomidorowym 150g na osobę,</w:t>
        <w:br/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dna potrawa rybna: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rsz 150g na osobę,</w:t>
        <w:br/>
        <w:t xml:space="preserve">Miruna 150g na osobę, 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/>
        </w:rPr>
        <w:t>Potrawa wegetariańska lub wegańska: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karon spaghetti 500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erogi ruskie 330g na osobę,</w:t>
        <w:br/>
        <w:t>Pierogi z kaszą gryczana i serem 330g na osobę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6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 xml:space="preserve">Jeden dodatek obiadowy skrobiowy </w:t>
      </w:r>
      <w:r>
        <w:rPr>
          <w:rFonts w:cs="Calibri" w:ascii="Calibri" w:hAnsi="Calibri"/>
          <w:b/>
          <w:lang w:val="pl-PL"/>
        </w:rPr>
        <w:t xml:space="preserve">do potrawy mięsnej </w:t>
      </w:r>
      <w:r>
        <w:rPr>
          <w:rFonts w:cs="Calibri" w:ascii="Calibri" w:hAnsi="Calibri"/>
          <w:b/>
        </w:rPr>
        <w:t>spośród:</w:t>
      </w:r>
      <w:r>
        <w:rPr>
          <w:rFonts w:cs="Calibri" w:ascii="Calibri" w:hAnsi="Calibri"/>
          <w:bCs/>
        </w:rPr>
        <w:t xml:space="preserve"> 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iemniaki tłuczone 200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Cs/>
        </w:rPr>
        <w:t>Ryż 200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6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Surówki dodatek do obiadu:</w:t>
        <w:br/>
      </w:r>
      <w:r>
        <w:rPr>
          <w:rFonts w:cs="Calibri" w:ascii="Calibri" w:hAnsi="Calibri"/>
          <w:bCs/>
        </w:rPr>
        <w:t>Warzywa świeże sezonowe 150g na osobę,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arzywa kiszone 150g na osobę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6" w:name="_Hlk219818527"/>
      <w:bookmarkStart w:id="7" w:name="_Hlk219818527"/>
      <w:bookmarkEnd w:id="7"/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/>
        </w:rPr>
        <w:t>Wykonawca zapewnia opakowania i sztućce z tworzyw dopuszczone do kontaktu z żywnością oraz podlegających w 100% recyklingowi. Odbiór opakowań po stronie dostawcy.</w:t>
      </w:r>
    </w:p>
    <w:p>
      <w:pPr>
        <w:pStyle w:val="Akapitzlist"/>
        <w:tabs>
          <w:tab w:val="left" w:pos="708" w:leader="none"/>
          <w:tab w:val="left" w:pos="993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Na jeden dzień dla każdej osoby uczestniczącej w </w:t>
      </w:r>
      <w:r>
        <w:rPr>
          <w:rFonts w:cs="Calibri" w:ascii="Calibri" w:hAnsi="Calibri"/>
          <w:b/>
        </w:rPr>
        <w:t xml:space="preserve">konferencjach </w:t>
      </w:r>
      <w:r>
        <w:rPr>
          <w:rFonts w:cs="Calibri" w:ascii="Calibri" w:hAnsi="Calibri"/>
          <w:bCs/>
        </w:rPr>
        <w:t>organizowanych przez Zamawiającego Wykonawca zapewni: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zerwę kawową oraz lunch w formie bufetu (tzw. zimna płyta, kanapki bankietowe):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tabs>
          <w:tab w:val="left" w:pos="708" w:leader="none"/>
          <w:tab w:val="left" w:pos="993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Przekąski o charakterze dań regionalnych typu:</w:t>
        <w:br/>
      </w:r>
      <w:bookmarkStart w:id="8" w:name="_Hlk220310263"/>
      <w:r>
        <w:rPr>
          <w:rFonts w:cs="Calibri" w:ascii="Calibri" w:hAnsi="Calibri"/>
        </w:rPr>
        <w:t>Pieczony pasztet na grzankach z dodatkiem konfitury żurawinowej</w:t>
      </w:r>
      <w:r>
        <w:rPr>
          <w:rFonts w:cs="Calibri" w:ascii="Calibri" w:hAnsi="Calibri"/>
          <w:bCs/>
        </w:rPr>
        <w:t xml:space="preserve"> 600 sztuk</w:t>
      </w:r>
      <w:bookmarkEnd w:id="8"/>
      <w:r>
        <w:rPr>
          <w:rFonts w:cs="Calibri" w:ascii="Calibri" w:hAnsi="Calibri"/>
          <w:bCs/>
        </w:rPr>
        <w:t>,</w:t>
        <w:br/>
        <w:t>Pajda chleba ze smalcem i z cebulką, ogórkiem kiszonym 600 sztuk,</w:t>
        <w:br/>
      </w:r>
    </w:p>
    <w:p>
      <w:pPr>
        <w:pStyle w:val="Akapitzlist"/>
        <w:numPr>
          <w:ilvl w:val="0"/>
          <w:numId w:val="4"/>
        </w:numPr>
        <w:tabs>
          <w:tab w:val="left" w:pos="708" w:leader="none"/>
          <w:tab w:val="left" w:pos="993" w:leader="none"/>
          <w:tab w:val="left" w:pos="2832" w:leader="none"/>
        </w:tabs>
        <w:spacing w:lineRule="auto" w:line="360" w:before="240" w:after="160"/>
        <w:contextualSpacing/>
        <w:rPr/>
      </w:pPr>
      <w:r>
        <w:rPr>
          <w:rFonts w:eastAsia="Calibri" w:cs="Calibri" w:ascii="Calibri" w:hAnsi="Calibri"/>
          <w:bCs/>
          <w:color w:val="FF0000"/>
        </w:rPr>
        <w:t xml:space="preserve"> </w:t>
      </w:r>
      <w:r>
        <w:rPr>
          <w:rFonts w:cs="Calibri" w:ascii="Calibri" w:hAnsi="Calibri"/>
          <w:b/>
        </w:rPr>
        <w:t>Przekąski nowoczesne typu mini-kanapeczki na chrupiącym pieczywie z następującymi dodatkami:</w:t>
      </w:r>
    </w:p>
    <w:p>
      <w:pPr>
        <w:pStyle w:val="Akapitzlist"/>
        <w:tabs>
          <w:tab w:val="left" w:pos="708" w:leader="none"/>
          <w:tab w:val="left" w:pos="993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stą twarogową i łososiem 600 sztuk,</w:t>
      </w:r>
    </w:p>
    <w:p>
      <w:pPr>
        <w:pStyle w:val="Akapitzlist"/>
        <w:tabs>
          <w:tab w:val="left" w:pos="708" w:leader="none"/>
          <w:tab w:val="left" w:pos="993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lędwicą sopocką, chrzanowym twarożkiem, sałatą i pomidorkiem koktajlowym 600 sztuk</w:t>
      </w:r>
      <w:r>
        <w:rPr>
          <w:rFonts w:cs="Calibri" w:ascii="Calibri" w:hAnsi="Calibri"/>
          <w:bCs/>
          <w:lang w:val="pl-PL"/>
        </w:rPr>
        <w:t>,</w:t>
      </w:r>
    </w:p>
    <w:p>
      <w:pPr>
        <w:pStyle w:val="Akapitzlist"/>
        <w:tabs>
          <w:tab w:val="left" w:pos="708" w:leader="none"/>
          <w:tab w:val="left" w:pos="993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gale z kremowym twarożkiem i łososiem 600 sztuk</w:t>
      </w:r>
    </w:p>
    <w:p>
      <w:pPr>
        <w:pStyle w:val="Akapitzlist"/>
        <w:tabs>
          <w:tab w:val="left" w:pos="708" w:leader="none"/>
          <w:tab w:val="left" w:pos="993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4"/>
        </w:numPr>
        <w:tabs>
          <w:tab w:val="left" w:pos="708" w:leader="none"/>
          <w:tab w:val="left" w:pos="993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Ciasto pieczone na przerwę kawową, 150g na osobę w postaci:</w:t>
        <w:br/>
      </w:r>
      <w:r>
        <w:rPr>
          <w:rFonts w:cs="Calibri" w:ascii="Calibri" w:hAnsi="Calibri"/>
          <w:bCs/>
        </w:rPr>
        <w:t>Szarlotka: 100 porcji,</w:t>
        <w:br/>
        <w:t>Sernik 100 porcji</w:t>
      </w:r>
    </w:p>
    <w:p>
      <w:pPr>
        <w:pStyle w:val="Akapitzlist"/>
        <w:tabs>
          <w:tab w:val="left" w:pos="142" w:leader="none"/>
          <w:tab w:val="left" w:pos="708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  <w:lang w:val="pl-PL"/>
        </w:rPr>
      </w:r>
    </w:p>
    <w:p>
      <w:pPr>
        <w:pStyle w:val="Akapitzlist"/>
        <w:tabs>
          <w:tab w:val="left" w:pos="142" w:leader="none"/>
          <w:tab w:val="left" w:pos="708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UWAGA</w:t>
        <w:br/>
        <w:t>Zamawiający nie dopuszcza dostarczania takich samych zestawów obiadowych</w:t>
        <w:br/>
        <w:t>w ciągu jednego dwudniowego dwu lub trzy dniowego zjazdu.</w:t>
      </w:r>
    </w:p>
    <w:p>
      <w:pPr>
        <w:pStyle w:val="Akapitzlist"/>
        <w:tabs>
          <w:tab w:val="left" w:pos="142" w:leader="none"/>
          <w:tab w:val="left" w:pos="708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tyczne do przeprowadzenia wyceny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b/>
          <w:bCs/>
        </w:rPr>
        <w:t xml:space="preserve">Liczba wymienionych wyżej pozycji będzie ustalana na 5 dni przed rozpoczęciem planowanego szkolenia. 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obnie z konkretną liczbą pozycji 1 i 2 na szkolenia będzie ustalana na 3 dni przed rozpoczęciem planowanego szkolenia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lenia planowane są w blokach po 2 lub 3 dni 1 x w tygod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Przedstawiam wycenę przedmiotu zamówienia zgodnie z poniższymi wymogami:</w:t>
      </w:r>
    </w:p>
    <w:p>
      <w:pPr>
        <w:pStyle w:val="Normal"/>
        <w:spacing w:lineRule="auto" w:line="360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  <w:bookmarkStart w:id="9" w:name="_Hlk219816759"/>
      <w:bookmarkStart w:id="10" w:name="_Hlk219816759"/>
      <w:bookmarkEnd w:id="1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16"/>
        <w:gridCol w:w="2555"/>
        <w:gridCol w:w="257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zycja menu, szacowana łączna liczba posiłków każdego rodzaju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czba (waga) wymagana na 1 osobę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acowana cena jednostkowa brutto w zł za rodzaj posiłku (wpisać przy każdej z pozycji):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rwa kawowa oraz lunch:</w:t>
            </w:r>
          </w:p>
        </w:tc>
      </w:tr>
      <w:tr>
        <w:trPr>
          <w:trHeight w:val="136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anapkę w postaci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łka kanapkowa gastronomiczna (pszenna) 3 750 sztuk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-12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datek na 1 kanapkę</w:t>
              <w:br/>
              <w:t>(bułk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zafoliowaną</w:t>
            </w:r>
            <w:r>
              <w:rPr>
                <w:rFonts w:cs="Calibri" w:ascii="Calibri" w:hAnsi="Calibri"/>
                <w:b/>
                <w:bCs/>
              </w:rPr>
              <w:t>)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ło o zawartości 82% tłuszczu mlecznego 3 750 porcji po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odatki mięsne, sery żółte, dodatki rybne 1 plasterek pojedynczego rodzaju na 1 kanapkę waga plasterka lub produktu:</w:t>
            </w:r>
          </w:p>
        </w:tc>
      </w:tr>
      <w:tr>
        <w:trPr>
          <w:trHeight w:val="30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nka krucha łącka 469 plastrów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ab wieprzowy wędzony</w:t>
              <w:br/>
              <w:t>469 plastrów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ędwica drobiowa miodowa</w:t>
              <w:br/>
              <w:t>469 plastrów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łbasa wiejska 469 plastrów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y żółte (typu gouda lub edamski) 1 plasterek pojedynczego rodzaju sera na 1 kanapkę, 1 876 plastrów</w:t>
              <w:br/>
              <w:t>(dodatek do wędliny)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ztety pieczone drobiowo-wieprzowy 469 plastrów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ek rybny w postaci pasty z tuńczyka 46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jko gotowane na twardo 46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a jajeczna 46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</w:rPr>
              <w:t>Pozostałe dodatki do lunchu, przerwy kawowej:</w:t>
            </w:r>
          </w:p>
        </w:tc>
      </w:tr>
      <w:tr>
        <w:trPr>
          <w:trHeight w:val="2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Warzywa świeże 1 875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woce świeże 1 875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roby cukiernicze, w postaci ciastek kruchych zapakowanych (porcjowanych) 3 750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całości pozycji z punktu 1, wpisać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rzerwa obiadowa </w:t>
            </w:r>
          </w:p>
        </w:tc>
      </w:tr>
      <w:tr>
        <w:trPr>
          <w:trHeight w:val="76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bookmarkStart w:id="11" w:name="_Hlk220313316"/>
            <w:bookmarkStart w:id="12" w:name="_Hlk220312447"/>
            <w:r>
              <w:rPr>
                <w:rFonts w:cs="Calibri" w:ascii="Calibri" w:hAnsi="Calibri"/>
                <w:b/>
              </w:rPr>
              <w:t>Danie gorące (obiad)</w:t>
            </w:r>
            <w:bookmarkEnd w:id="11"/>
            <w:r>
              <w:rPr>
                <w:rFonts w:cs="Calibri" w:ascii="Calibri" w:hAnsi="Calibri"/>
                <w:b/>
              </w:rPr>
              <w:t xml:space="preserve"> – w formie wyporcjowanych posiłków w indywidualnym opakowaniu termicznym ze sztućcami, składające się z:</w:t>
            </w:r>
            <w:bookmarkEnd w:id="12"/>
          </w:p>
        </w:tc>
      </w:tr>
      <w:tr>
        <w:trPr>
          <w:trHeight w:val="37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upa na gorąco w ilości 1 porcji na osobę:</w:t>
            </w:r>
          </w:p>
        </w:tc>
      </w:tr>
      <w:tr>
        <w:trPr>
          <w:trHeight w:val="37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midorowa z makaronem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ub ryżem 1 217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m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Żurek z jajkiem i kiełbasą 1 217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m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rszcz ukraiński 1 217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m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ia głównego na gorąco w ilości 1 porcji na osobę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Jedna </w:t>
            </w:r>
            <w:bookmarkStart w:id="13" w:name="_Hlk220313530"/>
            <w:r>
              <w:rPr>
                <w:rFonts w:cs="Calibri" w:ascii="Calibri" w:hAnsi="Calibri"/>
                <w:b/>
              </w:rPr>
              <w:t>potrawa mięsna (drób, wieprzowina), potrawa rybna</w:t>
            </w:r>
            <w:bookmarkEnd w:id="13"/>
            <w:r>
              <w:rPr>
                <w:rFonts w:cs="Calibri" w:ascii="Calibri" w:hAnsi="Calibri"/>
                <w:b/>
              </w:rPr>
              <w:t>:</w:t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ilet z kurczaka w formie kotleta 60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dko pieczone 60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tka schabowa 60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ołąbek po cygańsku w sosie pomidorowym 60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rsz 60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runa 609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bookmarkStart w:id="14" w:name="_Hlk220313615"/>
            <w:r>
              <w:rPr>
                <w:rFonts w:cs="Calibri" w:ascii="Calibri" w:hAnsi="Calibri"/>
                <w:b/>
              </w:rPr>
              <w:t>Jeden dodatek skrobiowy do wyboru</w:t>
            </w:r>
            <w:bookmarkEnd w:id="14"/>
            <w:r>
              <w:rPr>
                <w:rFonts w:cs="Calibri" w:ascii="Calibri" w:hAnsi="Calibri"/>
                <w:b/>
              </w:rPr>
              <w:t>:</w:t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iemniaki tłuczone 1 825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yż 1 825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zywa świeże sezonowe, warzywa kiszone po każdym 1 rodzaju na osobę:</w:t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zywa świeże sezonowe</w:t>
              <w:br/>
              <w:t>1 825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zywa kiszone 1 825 porcji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całości pozycji z punktu 2, wpisać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bookmarkStart w:id="15" w:name="_Hlk220312647"/>
            <w:r>
              <w:rPr>
                <w:rFonts w:cs="Calibri" w:ascii="Calibri" w:hAnsi="Calibri"/>
                <w:b/>
                <w:bCs/>
              </w:rPr>
              <w:t>Przerwa kawowa oraz lunch w formie bufetu (tzw. zimna płyta, kanapki bankietowe)</w:t>
              <w:br/>
              <w:t>dla wydarzenia edukacyjnego z pkt.2</w:t>
            </w:r>
            <w:bookmarkEnd w:id="15"/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bookmarkStart w:id="16" w:name="_Hlk220312863"/>
            <w:r>
              <w:rPr>
                <w:rFonts w:cs="Calibri" w:ascii="Calibri" w:hAnsi="Calibri"/>
                <w:b/>
              </w:rPr>
              <w:t>Przekąski o charakterze dań regionalnych typu:</w:t>
            </w:r>
            <w:bookmarkEnd w:id="16"/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17" w:name="_Hlk220310349"/>
            <w:r>
              <w:rPr>
                <w:rFonts w:cs="Calibri" w:ascii="Calibri" w:hAnsi="Calibri"/>
              </w:rPr>
              <w:t>Pieczony pasztet na grzankach z dodatkiem konfitury żurawinowej</w:t>
            </w:r>
            <w:bookmarkEnd w:id="17"/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 sztuk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jda chleba ze smalcem i z cebulką, ogórkiem kiszony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 sztuk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bookmarkStart w:id="18" w:name="_Hlk220312913"/>
            <w:r>
              <w:rPr>
                <w:rFonts w:cs="Calibri" w:ascii="Calibri" w:hAnsi="Calibri"/>
                <w:b/>
              </w:rPr>
              <w:t>Przekąski nowoczesne typu mini-kanapeczki na chrupiącym pieczywie z następującymi dodatkami</w:t>
            </w:r>
            <w:bookmarkEnd w:id="18"/>
            <w:r>
              <w:rPr>
                <w:rFonts w:cs="Calibri" w:ascii="Calibri" w:hAnsi="Calibri"/>
                <w:b/>
              </w:rPr>
              <w:t>: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ą twarogową i łososie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 sztuk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ędwicą sopocką, chrzanowym twarożkiem, sałatą i pomidorkiem koktajlowy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 sztuk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gale z kremowym twarożkiem i łososie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 sztuk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bookmarkStart w:id="19" w:name="_Hlk220313037"/>
            <w:r>
              <w:rPr>
                <w:rFonts w:cs="Calibri" w:ascii="Calibri" w:hAnsi="Calibri"/>
                <w:b/>
                <w:bCs/>
              </w:rPr>
              <w:t>Ciasto pieczone na przerwę kawową,</w:t>
            </w:r>
            <w:bookmarkEnd w:id="19"/>
            <w:r>
              <w:rPr>
                <w:rFonts w:cs="Calibri" w:ascii="Calibri" w:hAnsi="Calibri"/>
                <w:b/>
                <w:bCs/>
              </w:rPr>
              <w:t xml:space="preserve"> 150g na osobę w postaci: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zarlotka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porcj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nik p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porcj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całości pozycji z punktu 3, wpisać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Wartość brutto w zł łączna całości zamówienia pozycje: 1, 2, 3 wpisać: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Wycena tylko w oparciu o wymagania opisu przedmiotu zamówienia nie dopuszcza się stosowania do wyceny innego </w:t>
      </w:r>
      <w:r>
        <w:rPr>
          <w:rFonts w:cs="Calibri" w:ascii="Calibri" w:hAnsi="Calibri"/>
          <w:b/>
          <w:bCs/>
          <w:color w:val="FF0000"/>
        </w:rPr>
        <w:t>asortymentu</w:t>
      </w:r>
      <w:r>
        <w:rPr>
          <w:rFonts w:cs="Calibri" w:ascii="Calibri" w:hAnsi="Calibri"/>
          <w:b/>
          <w:bCs/>
        </w:rPr>
        <w:t xml:space="preserve"> niż wyżej wymieniony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Czas wykonania sukcesywnego świadczenia usług cateringowych (późniejszego zamówienia) od dnia zawarcia umowy do: 30 czerwca 2026r, </w:t>
      </w:r>
      <w:r>
        <w:rPr>
          <w:rFonts w:cs="Calibri" w:ascii="Calibri" w:hAnsi="Calibri"/>
          <w:b/>
          <w:color w:val="FF0000"/>
        </w:rPr>
        <w:t>bądź do wyczerpania środków przeznaczonych na realizację umowy, w zależności od tego, które ze zdarzeń wystąpi jako pierwsze,</w:t>
      </w:r>
      <w:r>
        <w:rPr>
          <w:rFonts w:cs="Calibri" w:ascii="Calibri" w:hAnsi="Calibri"/>
          <w:bCs/>
        </w:rPr>
        <w:br/>
        <w:t>zgodnie z harmonogramem zjazdów, podanym Wykonawcy na etapie podpisania umowy.</w:t>
      </w:r>
    </w:p>
    <w:p>
      <w:pPr>
        <w:pStyle w:val="Akapitzlis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awiający szacuje następującą łączną liczbę posiłków (pozycji-porcji do wydania):</w:t>
        <w:br/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b/>
        </w:rPr>
        <w:t>Na przerwę kawową oraz lunch, kanapki z różnymi dodatkami, z pkt. 1 tabeli: 3 750 porcji łącznie,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Na przerwę obiadową (danie gorące obiad) – w formie wyporcjowanych posiłków w indywidualnym opakowaniu termicznym, z pkt. 2 tabeli: 3 650 porcji łącznie, w tym:</w:t>
        <w:br/>
        <w:t>Danie gorące po: 1 217 porcji zupy każdego rodzaju.</w:t>
        <w:br/>
        <w:t>Danie gorące potrawa mięsna (drób, wieprzowina), potrawa rybna po: 609 porcji każdego rodzaju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Dodatek skrobiowy, warzywa do dania głównego do obiadu po: 1 825 porcji każdego rodzaju.</w:t>
        <w:br/>
        <w:t xml:space="preserve">Na </w:t>
      </w:r>
      <w:r>
        <w:rPr>
          <w:rFonts w:cs="Calibri" w:ascii="Calibri" w:hAnsi="Calibri"/>
          <w:b/>
          <w:bCs/>
          <w:lang w:val="en-US"/>
        </w:rPr>
        <w:t>przerwę kawową oraz lunch w formie bufetu (tzw. zimna płyta, kanapki bankietowe)</w:t>
        <w:br/>
        <w:t>dla wydarzenia edukacyjnego z pkt.2 tabeli, w tym:</w:t>
        <w:br/>
      </w:r>
      <w:r>
        <w:rPr>
          <w:rFonts w:cs="Calibri" w:ascii="Calibri" w:hAnsi="Calibri"/>
          <w:b/>
        </w:rPr>
        <w:t>Przekąski o charakterze dań regionalnych po: 600 sztuk każdego rodzaju,</w:t>
        <w:br/>
        <w:t>Przekąski nowoczesne typu mini-kanapeczki na chrupiącym pieczywie z dodatkami po:</w:t>
        <w:br/>
        <w:t>600 sztuk każdego rodzaju,</w:t>
        <w:br/>
      </w:r>
      <w:r>
        <w:rPr>
          <w:rFonts w:cs="Calibri" w:ascii="Calibri" w:hAnsi="Calibri"/>
          <w:b/>
          <w:bCs/>
        </w:rPr>
        <w:t>Ciasto pieczone na przerwę kawową: szarlotka 100 porcji, sernik 100 porcji</w:t>
      </w:r>
      <w:r>
        <w:rPr>
          <w:rFonts w:cs="Calibri" w:ascii="Calibri" w:hAnsi="Calibri"/>
          <w:b/>
        </w:rPr>
        <w:br/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FF0000"/>
        </w:rPr>
        <w:t>Istnieje możliwość zmniejszenia liczby całościowych pozycji każdego rodzaju posiłku</w:t>
        <w:br/>
        <w:t>z w/w tabeli o 20% z przyczyn niezależnych od Zamawiającego.</w:t>
        <w:br/>
        <w:t xml:space="preserve">(odwołanie szkolenia lub zmniejszona liczba uczestników) 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iniejszym oświadczam, że znana mi jest treść i zakres zleconego zadani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zedstawiam ofertę wyceny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br/>
      </w:r>
      <w:r>
        <w:rPr>
          <w:rFonts w:cs="Calibri" w:ascii="Calibri" w:hAnsi="Calibri"/>
          <w:b/>
          <w:bCs/>
        </w:rPr>
        <w:t xml:space="preserve">Cena netto w zł </w:t>
      </w:r>
      <w:bookmarkStart w:id="20" w:name="_Hlk220315402"/>
      <w:r>
        <w:rPr>
          <w:rFonts w:cs="Calibri" w:ascii="Calibri" w:hAnsi="Calibri"/>
          <w:b/>
          <w:bCs/>
        </w:rPr>
        <w:t>za całość zadania pozycje 1, 2, 3 (wpisać)</w:t>
      </w:r>
      <w:bookmarkEnd w:id="20"/>
      <w:r>
        <w:rPr>
          <w:rFonts w:cs="Calibri" w:ascii="Calibri" w:hAnsi="Calibri"/>
          <w:b/>
          <w:bCs/>
        </w:rPr>
        <w:t>: …………………………………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  <w:bCs/>
        </w:rPr>
        <w:t>Wysokość podatku vat w % i zł za całość zadania pozycje 1, 2, 3 (wpisać): ……………………………</w:t>
        <w:br/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na brutto za całość zadania za całość zadania pozycje 1, 2, 3</w:t>
        <w:br/>
        <w:t>(wpisać): 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Calibri" w:hAnsi="Calibri" w:eastAsia="SimSun;宋体" w:cs="Calibri"/>
          <w:kern w:val="2"/>
          <w:lang w:eastAsia="zh-CN" w:bidi="pl-PL"/>
        </w:rPr>
      </w:pPr>
      <w:r>
        <w:rPr>
          <w:rFonts w:eastAsia="SimSun;宋体" w:cs="Calibri" w:ascii="Calibri" w:hAnsi="Calibri"/>
          <w:b/>
          <w:bCs/>
          <w:kern w:val="2"/>
          <w:lang w:eastAsia="zh-CN" w:bidi="pl-PL"/>
        </w:rPr>
        <w:t>Oświadczenie dotyczące podanych informacji:</w:t>
        <w:br/>
      </w:r>
      <w:r>
        <w:rPr>
          <w:rFonts w:cs="Calibri" w:ascii="Calibri" w:hAnsi="Calibri"/>
          <w:b/>
          <w:bCs/>
        </w:rPr>
        <w:t>Posiadam niezbędną wiedzę i doświadczenie do wykonania powierzonego mi zadania.</w:t>
      </w:r>
      <w:r>
        <w:rPr>
          <w:rFonts w:eastAsia="SimSun;宋体" w:cs="Calibri" w:ascii="Calibri" w:hAnsi="Calibri"/>
          <w:b/>
          <w:bCs/>
          <w:kern w:val="2"/>
          <w:lang w:eastAsia="zh-CN" w:bidi="pl-PL"/>
        </w:rPr>
        <w:br/>
      </w:r>
      <w:r>
        <w:rPr>
          <w:rFonts w:eastAsia="SimSun;宋体" w:cs="Calibri" w:ascii="Calibri" w:hAnsi="Calibri"/>
          <w:kern w:val="2"/>
          <w:lang w:eastAsia="zh-CN" w:bidi="pl-PL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Calibri" w:hAnsi="Calibri" w:eastAsia="SimSun;宋体" w:cs="Calibri"/>
          <w:b/>
          <w:b/>
          <w:bCs/>
          <w:kern w:val="2"/>
          <w:lang w:eastAsia="zh-CN" w:bidi="pl-PL"/>
        </w:rPr>
      </w:pPr>
      <w:r>
        <w:rPr>
          <w:rFonts w:eastAsia="SimSun;宋体" w:cs="Calibri" w:ascii="Calibri" w:hAnsi="Calibri"/>
          <w:b/>
          <w:bCs/>
          <w:kern w:val="2"/>
          <w:lang w:eastAsia="zh-CN" w:bidi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/>
      </w:pPr>
      <w:r>
        <w:rPr>
          <w:rFonts w:cs="Calibri" w:ascii="Calibri" w:hAnsi="Calibri"/>
          <w:b/>
          <w:bCs/>
        </w:rPr>
        <w:t>Podpis i pieczęć składającego wycenę: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drawing>
        <wp:inline distT="0" distB="0" distL="0" distR="0">
          <wp:extent cx="612140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 w:val="false"/>
        <w:lang w:val="pl-PL"/>
      </w:rPr>
    </w:lvl>
  </w:abstractNum>
  <w:abstractNum w:abstractNumId="4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0" w:hanging="1440"/>
      </w:pPr>
      <w:rPr/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 w:val="false"/>
      </w:rPr>
    </w:lvl>
  </w:abstractNum>
  <w:abstractNum w:abstractNumId="6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0" w:hanging="144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</w:abstractNum>
  <w:abstractNum w:abstractNumId="10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rFonts w:ascii="Symbol" w:hAnsi="Symbol" w:eastAsia="Calibri" w:cs="Times New Roman"/>
      <w:b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  <w:sz w:val="24"/>
      <w:szCs w:val="24"/>
      <w:lang w:val="pl-PL"/>
    </w:rPr>
  </w:style>
  <w:style w:type="character" w:styleId="WW8Num15z0">
    <w:name w:val="WW8Num15z0"/>
    <w:qFormat/>
    <w:rPr>
      <w:b/>
      <w:bCs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bCs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0">
    <w:name w:val="WW8Num25z0"/>
    <w:qFormat/>
    <w:rPr>
      <w:b/>
      <w:bCs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b/>
      <w:bCs/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b/>
      <w:bCs w:val="false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38:00Z</dcterms:created>
  <dc:creator>Sieja Krzysztof</dc:creator>
  <dc:description/>
  <cp:keywords/>
  <dc:language>en-US</dc:language>
  <cp:lastModifiedBy>HP</cp:lastModifiedBy>
  <cp:lastPrinted>2025-03-05T12:22:00Z</cp:lastPrinted>
  <dcterms:modified xsi:type="dcterms:W3CDTF">2026-01-26T10:02:00Z</dcterms:modified>
  <cp:revision>13</cp:revision>
  <dc:subject/>
  <dc:title/>
</cp:coreProperties>
</file>